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A:                CIÊNCIAS CONTÁBEIS</w:t>
            </w:r>
          </w:p>
        </w:tc>
      </w:tr>
      <w:tr>
        <w:trPr>
          <w:trHeight w:val="100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caps/>
                <w:sz w:val="14"/>
                <w:szCs w:val="24"/>
                <w:lang w:val="pt-BR"/>
              </w:rPr>
            </w:pPr>
            <w:r>
              <w:rPr>
                <w:b/>
                <w:bCs/>
                <w:i/>
                <w:caps/>
                <w:sz w:val="14"/>
                <w:szCs w:val="24"/>
                <w:lang w:val="pt-BR"/>
              </w:rPr>
            </w:r>
          </w:p>
        </w:tc>
      </w:tr>
    </w:tbl>
    <w:p>
      <w:pPr>
        <w:pStyle w:val="Legenda"/>
        <w:rPr>
          <w:sz w:val="4"/>
          <w:szCs w:val="24"/>
          <w:lang w:val="pt-BR"/>
        </w:rPr>
      </w:pPr>
      <w:r>
        <w:rPr>
          <w:sz w:val="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DISCIPLINA:               CONTABILIDADE  GERAL I</w:t>
            </w:r>
          </w:p>
        </w:tc>
      </w:tr>
      <w:tr>
        <w:trPr>
          <w:trHeight w:val="100" w:hRule="atLeast"/>
          <w:cantSplit w:val="true"/>
        </w:trPr>
        <w:tc>
          <w:tcPr>
            <w:tcW w:w="9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/>
                <w:b/>
                <w:i/>
                <w:i/>
                <w:caps/>
                <w:sz w:val="4"/>
                <w:szCs w:val="24"/>
                <w:lang w:val="pt-BR"/>
              </w:rPr>
            </w:pPr>
            <w:r>
              <w:rPr>
                <w:b/>
                <w:i/>
                <w:caps/>
                <w:sz w:val="4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20"/>
        <w:gridCol w:w="2700"/>
        <w:gridCol w:w="1411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CIÊNCIAS CONTÁBEIS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2010</w:t>
            </w:r>
          </w:p>
        </w:tc>
      </w:tr>
      <w:tr>
        <w:trPr>
          <w:trHeight w:val="10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i/>
                <w:i/>
                <w:iCs/>
                <w:caps/>
                <w:sz w:val="24"/>
                <w:szCs w:val="24"/>
                <w:lang w:val="pt-BR"/>
              </w:rPr>
            </w:pPr>
            <w:r>
              <w:rPr>
                <w:bCs/>
                <w:i/>
                <w:iCs/>
                <w:caps/>
                <w:sz w:val="24"/>
                <w:szCs w:val="24"/>
                <w:lang w:val="pt-BR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Cs/>
                <w:iCs/>
                <w:caps/>
                <w:sz w:val="24"/>
                <w:szCs w:val="24"/>
                <w:lang w:val="pt-B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Cs/>
                <w:iCs/>
                <w:caps/>
                <w:sz w:val="24"/>
                <w:szCs w:val="24"/>
                <w:lang w:val="pt-BR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Cs/>
                <w:iCs/>
                <w:cap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fabiana cristina de souza gomes</w:t>
            </w:r>
            <w:r>
              <w:rPr>
                <w:i/>
                <w:sz w:val="24"/>
                <w:szCs w:val="24"/>
                <w:lang w:val="pt-BR"/>
              </w:rPr>
              <w:t xml:space="preserve">  </w:t>
            </w:r>
          </w:p>
        </w:tc>
      </w:tr>
      <w:tr>
        <w:trPr>
          <w:trHeight w:val="117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caps/>
                <w:sz w:val="10"/>
                <w:szCs w:val="24"/>
                <w:lang w:val="pt-BR"/>
              </w:rPr>
            </w:pPr>
            <w:r>
              <w:rPr>
                <w:b/>
                <w:bCs/>
                <w:i/>
                <w:caps/>
                <w:sz w:val="10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</w:rPr>
            </w:pPr>
            <w:r>
              <w:rPr/>
              <w:t>Conceitos de contabilidade; Objeto da contabilidade; Finalidade da Contabilidade; Aplicação da contabilidade; Histórico; Tipos de contabilidade; Patrimônio; Aspectos qualitativos e quantitativos do patrimônio; Plano de contas; Demonstrações Financeiras;  Escrituração; Livros utilizados na escrituração; Balancete e Razonetes, Contabilizações; Erros de escrituração e Correção; Apuração do Resultado do Exercíci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oporcionar uma visão geral, explicando os mecanismos de funcionamento da contabilidade, captando, acumulando, resumindo e interpretando os fenômenos que afetam as situações patrimoniais das entidades, proporcionando ao gestor, usuário das informações a tomada de decisõ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/>
                <w:i/>
                <w:szCs w:val="24"/>
                <w:lang w:val="pt-BR"/>
              </w:rPr>
            </w:pPr>
            <w:r>
              <w:rPr>
                <w:b w:val="false"/>
                <w:bCs/>
                <w:i/>
                <w:szCs w:val="24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Evolução Histórica da Contabilidade; Tipos de Contabilidade.</w:t>
            </w:r>
          </w:p>
          <w:p>
            <w:pPr>
              <w:pStyle w:val="TextBody"/>
              <w:autoSpaceDE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3. Conceitos, objeto e aplicação da contabilidade e usuários da informação contábi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Princípios Básicos de Contabilidade – Entidade, Continuidade, Denominador Comum Monetário, Objetividade, Custo Histórico com Base de Valor, Consistência, Materialidade e Conservadorism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Relatórios Contábei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. Demonstrações Financeiras exigidas pela Lei das S.A e Legislação Societária. Balanço Patrimonial (BP) e sua composição. Demonstração do Resultado do Exercício (DRE), conceitos de receita, despesa, desembolso e o reflexo do resultado no Balanço Patrimonial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7. Notas Explicativas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 Regime de competência e Caix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. Livros utilizados na escrituração e plano de conta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Contabilidade por Balanços Sucessiv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 Escrituração através das partidas de diário e razonetes de empresas de prestação de serviço com apuração do resultado e elaboração do BP e D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 Erros de escrituração e correção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 Noções de operações com mercadorias e aquisições de bens de produçã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Aulas Expositiv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 em grupo e individu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Recursos (retroprojetor,  vídeo, lousa, etc.)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s escolares , sendo apresentados em forma  de seminário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Avaliações Escrita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urante outras atividades.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sica</w:t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bilidade Básica. 7ª ed. São Paulo: Editora Atlas, 2004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EQUIPE DE PROFESSORES DA FEA-USP. </w:t>
            </w:r>
            <w:r>
              <w:rPr>
                <w:bCs/>
              </w:rPr>
              <w:t>Contabilidade Introdutória</w:t>
            </w:r>
            <w:r>
              <w:rPr/>
              <w:t>. 3ª ed. São Paulo: editora Atlas, 1998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mentar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FRANCO, Hilário. </w:t>
            </w:r>
            <w:r>
              <w:rPr>
                <w:bCs/>
              </w:rPr>
              <w:t>Contabilidade Geral. 23</w:t>
            </w:r>
            <w:r>
              <w:rPr/>
              <w:t>ª ed. São Paulo: Editora Atla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ILVA, Daniel Salgueiro da; GODOY, José Antonio de; CUNHA, José Xavier e NETO, Pedro Coelho.  </w:t>
            </w:r>
            <w:r>
              <w:rPr>
                <w:bCs/>
              </w:rPr>
              <w:t>Manual de Procedimentos Contábeis para Micro e Pequenas Empresas</w:t>
            </w:r>
            <w:r>
              <w:rPr>
                <w:b/>
              </w:rPr>
              <w:t>.</w:t>
            </w:r>
            <w:r>
              <w:rPr/>
              <w:t xml:space="preserve"> 5ª ed. Brasília/DF, CFC – Conselho Federal de Contabilidade e SEBRAE – Serviço Brasileiro de Apoio às Micro e Pequenas Empresas, 200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Pereira Barreto (SP),  08  de fevereiro de 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;Arial" w:hAnsi="Copperplate Gothic Light;Arial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;Arial" w:hAnsi="Copperplate Gothic Light;Arial" w:cs="Copperplate Gothic Light;Arial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1:00:00Z</dcterms:created>
  <dc:creator>.</dc:creator>
  <dc:description/>
  <cp:keywords/>
  <dc:language>en-US</dc:language>
  <cp:lastModifiedBy>joana</cp:lastModifiedBy>
  <cp:lastPrinted>2010-05-24T20:55:00Z</cp:lastPrinted>
  <dcterms:modified xsi:type="dcterms:W3CDTF">2010-05-26T19:54:00Z</dcterms:modified>
  <cp:revision>5</cp:revision>
  <dc:subject/>
  <dc:title>      Faculdades Integradas "Urubupungá"</dc:title>
</cp:coreProperties>
</file>